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303"/>
        <w:gridCol w:w="624"/>
        <w:gridCol w:w="510"/>
        <w:gridCol w:w="4417"/>
        <w:gridCol w:w="86"/>
      </w:tblGrid>
      <w:tr>
        <w:trPr>
          <w:trHeight w:val="1842" w:hRule="atLeast"/>
        </w:trPr>
        <w:tc>
          <w:tcPr>
            <w:tcW w:w="43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94940</wp:posOffset>
                  </wp:positionH>
                  <wp:positionV relativeFrom="paragraph">
                    <wp:posOffset>-1855470</wp:posOffset>
                  </wp:positionV>
                  <wp:extent cx="720090" cy="7200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7" t="374" r="473" b="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Об итогах регионального этапа всероссийской олимпиады школьников в 2021/2022 учебном году по учебному предмету «Информатика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-1862455</wp:posOffset>
                      </wp:positionV>
                      <wp:extent cx="3016250" cy="6642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250" cy="664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Татарстан Республика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Мә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арИф һәм фән МИНИСТРЛЫГ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49555</wp:posOffset>
                      </wp:positionH>
                      <wp:positionV relativeFrom="paragraph">
                        <wp:posOffset>-1852295</wp:posOffset>
                      </wp:positionV>
                      <wp:extent cx="2908935" cy="7131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935" cy="713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МИНИСТЕРСТВО образования и науки</w:t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Республики Татарста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риказом Министерства образования и науки Республики Татарстан от 21.12.2021 № под-1720/21 «О проведении регионального этапа всероссийской олимпиады школьников и заключительного этапа республиканских олимпиад школьников в Республике Татарстан» в 2021/2022 учебном году», с 15 по 18 января 2022 года проведен региональный этап всероссийской олимпиады школьников по учебному предмету «Информа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отокола № 1 от 13.01.2022 «Итоговый протокол регионального этапа всероссийской олимпиады школьников по предмету «Информатика» в 2021/2022 учебном году», представленного жюри регионального этапа всероссийской олимпиады школьников по информати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р и к а з ы в а ю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ски победителей</w:t>
      </w:r>
      <w:r>
        <w:rPr/>
        <w:t xml:space="preserve"> </w:t>
      </w:r>
      <w:r>
        <w:rPr>
          <w:sz w:val="28"/>
          <w:szCs w:val="28"/>
        </w:rPr>
        <w:t>регионального этапа всероссийской олимпиады школьников</w:t>
      </w:r>
      <w:r>
        <w:rPr/>
        <w:t xml:space="preserve"> </w:t>
      </w:r>
      <w:r>
        <w:rPr>
          <w:sz w:val="28"/>
          <w:szCs w:val="28"/>
        </w:rPr>
        <w:t>по учебному предмету «Информатика» (далее – Всероссийская олимпиад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ки призеров Всероссийской олимпиа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градить учителей, подготовивших победителей и призеров Всероссийской олимпиады, грамотой Министерства образования и науки Республики Татарстан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тметить активную работу профессорско-преподавательского состава, утвержденного приказом Министерства образования и науки Республики Татарстан от 14.01.2022 № под-27/22 «Об утверждении состава жюри регионального этапа всероссийской и заключительного этапа республиканской олимпиад школьников по информатике в 2021/2022 учебном году», в проведении Всероссийской олимпиа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комендовать руководителям муниципальных органов управления образованием Республики Татарстан настоящий приказ довести до сведения обучающихся и педагогических работников общеобразовательных организаций Республики Татарст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заместителя министра М.З.Заки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ab/>
        <w:t xml:space="preserve">      </w:t>
      </w:r>
      <w:r>
        <w:rPr/>
        <w:t>И.Г.Хадиулли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приказом Министерства образования и науки Республики Татарста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«___»_______________2022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победителей регионального этапа всероссийской олимпиады школьников по учебному предмету «Информа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333"/>
        <w:gridCol w:w="6007"/>
      </w:tblGrid>
      <w:tr>
        <w:trPr>
          <w:trHeight w:val="93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ст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обуч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щеобразовательной организации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имов Ренат Айра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ени Н.И. Лобачевского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дуллин Гимран Мара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явиев Арслан Рафис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офеев Кирилл Игор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ени Н.И. Лобачевского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згов Тимур Серг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датов Максим Игор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автономное общеобразовательное учреждение «Лицей Иннополис»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ыгуллин Карим Радик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онов Валерий Витал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ени Н.И. Лобачевского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фиуллин Азат Була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льданов Руслан Юр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ени Н.И. Лобачевского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пезников Роман Дмитри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 №131» Вахитовского района г. Казани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мзин Рамиль Денис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вин Никита Евген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ени Н.И. Лобачевского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кардов Михаил Роман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ьянц Даниль Денис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исов Булат Рафаил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ров Рузиль Равил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автономное общеобразовательное учреждение «Лицей Иннополис»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адуллин Айдар Ильда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нибаев Карим Ильсу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ьмин Даниил Александ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автономное общеобразовательное учреждение «Лицей Иннополис»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ин Даниил Александ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автономное общеобразовательное учреждение «Лицей Иннополис»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ьяров Илья Андр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Инженерный лицей-интернат КНИТУ-КАИ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ганшин Эмир Рамил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ени Н.И. Лобачевского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амов Айнур Муллану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7» Ново-Савиновского района г.Каза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Согласие на обработку персональных данных получено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приказом Министерства образования и науки Республики Татарста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«___»_______________2022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призеров регионального этапа всероссийской олимпиады школьников по учебному предмету «Информа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333"/>
        <w:gridCol w:w="6047"/>
      </w:tblGrid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ст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обучения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щеобразовательной организации</w:t>
            </w:r>
          </w:p>
        </w:tc>
      </w:tr>
      <w:tr>
        <w:trPr>
          <w:trHeight w:val="72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товский Владислав Никола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гунов Ярослав Александ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ыдов Иван Михайл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Гимназия №26» города Набережные Челны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лейманов Карим Рамил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изов Данияр Дами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ямин Максим Владими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митов Хаким Ильгам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пенко Макар Андр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Гимназия №26» города Набережные Челны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изуллин Реналь Рустем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автономное общеобразовательное учреждение «Лицей Иннополис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уллин Карим Робер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слаева Яна Алекс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узаров Дамир Илфа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автономное общеобразовательное учреждение «Лицей Иннополис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мыков Тимур Марсел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ев Булат Илдар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кканен Мария Александ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ени Н.И. Лобачевского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иуллин Тимур Рина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автономное общеобразовательное учреждение «Лицей Иннополис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стнов Даниэль Дмитри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 №131» Вахит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манов Тимур Рина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 6 с углубленным изучением отдельных предметов» Бугульминского муниципального района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тдинов Самат Айра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итов Дамир Рустем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ени Н.И. Лобачевского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снуллин Асгат Хами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ени Н.И. Лобачевского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ирьянова Регина Руслан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в Владимир Алекс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тауллин Ранэль Эдуард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наухов Георгий Евген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мсемухаметов Радмир Ранас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Лицей-интернат №24» Нижнекамского муниципального района Республики Татарстан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ешнов Кирилл Михайл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автономное общеобразовательное учреждение «Лицей Иннополис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йбулов Амир Айда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 №131» Вахитовского района г.Казани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вченко Егор Анатол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батюк Олег Дмитри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автономное общеобразовательное учреждение «Лицей Иннополис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кина Алина Анатоль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 №131» Вахитовского района г.Казани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ев Ирек Ильда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ипов Ислам Ильяс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имов Минтимер Ростям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7» Ново-Савиновского района г.Казани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еев Амир Аза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киров Владислав Фидаил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Лицей-интернат №24» Нижнекамского муниципального района Республики Татарстан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кирзянов Юсуф Рина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дулхаков Артур Айра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7» Ново-Савиновского района г.Казани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лиев Камиль Марсел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1» г.Альметьевска Республики Татарстан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бидуллин Камиль Мара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жецкий Виталий Андр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7» Ново-Савиновского района г.Казани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хадиев Арсен Тиму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ахов Данияр Лена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коянов Александр Серг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Гимназия №26» города Набережные Челны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илов Тимофей Никола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Гимназия №26» города Набережные Челны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санов Николай Игор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Гимназия №122 имени Ж.А. Зайцевой» Московского района г.Казани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ипов Фаргат Ильша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автономное общеобразовательное учреждение «Лицей Иннополис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шапов Шамиль Ильда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 №2» г.Альметьевска Республики Татарстан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тыпов Булат Рустем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ррахов Фархат Ильша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автономное общеобразовательное учреждение «Лицей Иннополис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Согласие на обработку персональных данных получено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приказу Министерства образования и науки Республики Татарста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«___»_______________2022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ителей, подготовивших победителей и приз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этапа в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предмету «Информа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46"/>
      </w:tblGrid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щеобразовательной организации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имуратов Шухрат Баты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итов Руслан Рашид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автономное общеобразовательное учреждение «Лицей №131» Вахитовс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Казани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ян Месу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7» Ново-Савиновского района г.Казани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дагиева Елена Зайнутди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Гимназия №26» города Набережные Челны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мбуркина  Людмил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 №131» Вахитовского района г. Казани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яева Ольга Семе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автономное общеобразовательное учреждение «Лицей Иннополис»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муллин Тимур Евген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шина Гульшат Мун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Гимназия №26» города Набережные Челны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йнутдинов Радмир Рашит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Лицей-интернат №24» Нижнекамского муниципального района Республики Татарстан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фремова Марина Вячеслав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 6 с углубленным изучением отдельных предметов» Бугульм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ганшин  Рустем Мударис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Лицей-интернат №24» Нижнекамского муниципального района Республики Татарстан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тыпов Ильдар Ирек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тыпова Лилия Солт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нигулова Раиса Мухамет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Гимназия №122 имени Ж.А. Зайцевой» Московского района г.Казани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ясова Еле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ин Сергей Иван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ени Н.И. Лобачевского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фиков Данил Рашид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1» г.Альметьевска Республики Татарстан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фиулин Ильшат Ирик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ридченко  Светла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 №2» г.Альметьевска Республики Татарстан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бибуллин Линар Ильда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санов Марат Гумя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бинкин Владимир Никола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 №131» Вахитовского района г.Казан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Согласие на обработку персональных данных получено. 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45:00Z</dcterms:created>
  <dc:creator>SuperAdmin</dc:creator>
  <dc:description/>
  <cp:keywords/>
  <dc:language>en-US</dc:language>
  <cp:lastModifiedBy>Гульфия Ахвердиева</cp:lastModifiedBy>
  <cp:lastPrinted>2022-01-17T08:52:00Z</cp:lastPrinted>
  <dcterms:modified xsi:type="dcterms:W3CDTF">2022-02-01T10:55:00Z</dcterms:modified>
  <cp:revision>10</cp:revision>
  <dc:subject/>
  <dc:title>ГОСУДАРСТВЕННОЕ УЧРЕЖДЕНИЕ</dc:title>
</cp:coreProperties>
</file>